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7658100" cy="4686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4686480"/>
                          <a:chOff x="0" y="0"/>
                          <a:chExt cx="7658280" cy="4686480"/>
                        </a:xfrm>
                      </wpg:grpSpPr>
                      <wps:wsp>
                        <wps:cNvSpPr/>
                        <wps:spPr>
                          <a:xfrm>
                            <a:off x="1714680" y="17146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4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9144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00800" y="0"/>
                            <a:ext cx="9144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4680"/>
                            <a:ext cx="457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1486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718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800"/>
                            <a:ext cx="1257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71880"/>
                            <a:ext cx="1828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1800"/>
                            <a:ext cx="8002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31488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171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2292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288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6290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2400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5434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.15pt;width:585pt;height:369.05pt" coordorigin="441,3" coordsize="11700,7381">
                <v:rect id="shape_0" fillcolor="white" stroked="t" o:allowincell="f" style="position:absolute;left:3141;top:270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288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21;top:27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306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81;top:2704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3604;width:143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2704;width:1439;height:251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521;top:5;width:1439;height:2519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41;top:4;width:1439;height:14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421;top:2704;width:719;height:30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021;top:1084;width:2339;height:19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21;top:1804;width:4139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21;top:3424;width:1979;height:89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801;top:4684;width:1979;height:215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5661;top:3424;width:2879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621;top:3784;width:719;height:5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9441;top:4684;width:1259;height:23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581;top:6304;width:3239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1;top:544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80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360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5224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342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666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1;top:1624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1;top:414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1;top:904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1;top:378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1;top:37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1;top:558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Which rectangle is most pleasing to your eye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54:00Z</dcterms:created>
  <dc:creator>Office 2004 Test Drive User</dc:creator>
  <dc:description/>
  <cp:keywords/>
  <dc:language>en-US</dc:language>
  <cp:lastModifiedBy>Office 2004 Test Drive User</cp:lastModifiedBy>
  <dcterms:modified xsi:type="dcterms:W3CDTF">2009-02-04T22:06:00Z</dcterms:modified>
  <cp:revision>1</cp:revision>
  <dc:subject/>
  <dc:title>Which rectangle is most pleasing to your eye</dc:title>
</cp:coreProperties>
</file>